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077131333"/>
      <w:bookmarkStart w:id="1" w:name="__Fieldmark__0_407713133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4077131333"/>
      <w:bookmarkStart w:id="4" w:name="__Fieldmark__1_4077131333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